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ие занят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1,2,3,4. Среда и управление ею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Цель - Дать понятие о среде и управлении е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крыть сущность теплового, водного, светового и воздушного режимов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тношению к освещению цветочные декоративные культуры можно разделить на три группы: светолюбивые, тенелюбивые и теневыносливы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ветолюбивые хорошо растут при интенсивном освещении, их световой минимум колеблется от   1/5 до 1/10 полного дневного освещения – астра, бархатцы и д.р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невыносливые могут расти как в полутени, так и на свету – астильба, незабудка, ландыши и д.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ения короткого дня – световой день длится менее 12 час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ения длинного дня – развиваются даже при непрерывном освеще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йтральная группа – при любой продолжительности дн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еплолюбивые погибают при 0 – 1 С, холодостойкие выносят пони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до – 1 -3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сухоустойчивым относятся растения степей, полупустынь, пустын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лаголюбивым(мезофитам) относятся растения, которые хорошо произрастают при средней увлажнен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резмерное насыщение водой так же вредно, как и повышенная сухость почвы. Кислород необходим всем органам растения, особенно в моменты прорастания семян, черенкования, пикировки, цвет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: 6,3,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е вопрос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Как делятся растения по отношению к свету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акова потребность цветочных растений в тепле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Как и когда поливают цветочные растени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Каково значение воздуха для декоративных растений?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5 Питание расте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- Дать характеристику минеральным, органическим удобрениям, сидерат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 минеральным удобрениям относятся соединения, главным образом соли, содержащие элементы питания. Главные элементы питания, которые потребляют растения в большом количестве – это азот, фосфор, калий и кальций – макроэлемен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икроэлементам – магний, железо, сера, марганец, медь, бор, цинк, молибде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пособу минерального удобрения бывают простыми ( один элемент питания), смешные ( несколько простых) и сложные (несколько элементов пит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рганически удобрениям относится материалы растительного и животного происхождения: навоз, навозная жижа, птичий помет, торф, зеленые удобрения, различные компосты, городской мусор, моча животных, фекал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: 3,6,9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просы: 1Что потребляют растения из почвы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Что относится к минеральным удобрения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ак делятся минеральные удобрения по составу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ак определить кислотность почвы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Какие микроэлементы нужны цветочным растения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Полезна ли зола для цветочных растений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Что относится к органическим удобрения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Какой бывает навоз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Тема 6. Типы размножения цветочных культу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онять сущность семенного и вегетативного размножения растен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 семенном размножении учитывают посевные и сортовые качества семя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гетативное размножение различают естественное и искусственно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Естественное путём розеток, плетей, усов, корневищ, корневой полости, корневых клубней, клубнелуковиц, стеблевых клубн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усственное: делением куста, черенкованием, отводками, прививк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тература: 3,4,6,7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: 1.Как можно размножать декоративные растени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то такое семенное размножени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ими органами размножаются растения при естественном и искусственном размножени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ем отличается семенное размножение от вегетативног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7. Организация территории цветочного хозяй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яснить сущность построения различных видов теплиц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Цветочные хозяйства размещают вблизи мест сбыта продукции. Под производственные площади необходимо отводить территорию южной экспозиции. Теплицы – светлые помещения, имеющие стеклянное или другое светопроницаемое покрыти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плицы имеют металлическую, железобетонную и реже деревянную основу, которая служит опорой для стеклянной крыши. По конструкции оранжереи делят на односкатные, полутороскатные, двускатные, многоскатные, ангарны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Литература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: 1. Какие требования предъявляют к производственным плантация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 какие типы по тепловому режиму делят теплицы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 конструкции какие типы бывают оранжере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8,9,10. Уход за декоративными растения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дать понятие о видах обработки почвы, системе защиты декоративных растен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сновные приемы обработки почвы в хозяйствах промышленного цветоводства - вспашка, лущение, культивация, боронование, шлейфование. Лущение – обработка почвы на глубину 4-10 см.обеспечивает частичный оборот пласта. Вспашка – основной вид обработки, обеспечивающий оборачиваемость пласта и рыхление почвенного сло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онование заключается в рыхлении, измельчении и небольшом перемешивании почвы без оборота плат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ыхление проводят после сильного дождя, когда на поверхности почвы образуется корк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полка- уничтожение сорняков;  мульчирование – покрытие почвы между рядами и в рядах между растениям листом, резаной соломой, песком, торфом, перегно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: 2, 3, 6, 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:  1. Какие существуют виды обработки почвы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В чем смысл вспашки, боронования, пропол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 каких почвах часто образуются кор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Тема 11. Характеристика летников и двулетников цветочных раст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дать отличие различных групп цветочных раст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летние цветочные растения в год посева достигают полного развития – цветут, дают семена и погибают. Это астра китайская, василек, календула, сальвия, цинния. Большинство летников родом с теплых берегов Средиземного моря, тропиков и субтропик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вулетники – достигают полной декоративности на второй год выращивания. Виола, гвоздика турецкая, маргаритки, незабуд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: 2,4,6,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ы: 1. Чем отличаются однолетние цветочные культуры от двулетников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вести примеры однолетников и двулетни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гда лучше сеять данные цветочные культуры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2:  Характеристика  многолетних цветочных раст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 Разъяснить сущность размножения многолетних растений зимующих в открытом грун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рекомендации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ноголетники – это растения, произрастающие на одном месте и сохраняющие декоративность в течении ряда лет. Цветут и плодоносят каждый год. На зиму большинство теряют листья и сохраняют только подземные органы. Весной из почек возобновление появляются новые побеги. По требовательности к почвам делятся на группы, произрастающие на бедных, средних, высокоплодородных почвах. По высоте- высокорослые и среднерослые, низкие и карликовы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ножаются семенами и черенками, луковицами и клубнелуковицами, клубнями и корневищ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: 2,4,6,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: 1. Какие растения являются многолетним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то относится к подземным органам многолетников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 учетом каких особенностей многолетников можно создать сад непрерывного цветени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то представляют собой луковичные и клубнелуковичные растении? В чем их разница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 Каковы особенности посадки луковичных растений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чему дикие луковичные редко используются в озеленени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3. Устройство цветников и газон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скрыть сущность приемов цветочного оформления, подбора и ухода за растениями цветни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бивке цветников газону отводится самая большая часть территории, это фон на котором осуществляется работа по декоративному оформлению. Газоны делят на три группы: декоративные, специального назначения и спортивны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оративные подразделяются на партерные, обыкновенные, луговые, мавританск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вопокровные газоны специального назначения применяют для оформления взлетно – посадочных площадок, на грунтовых аэродромах, для укрепления склонов и откосов плотин, земляного полотна автосатрад, железнодорожных путей. Для спортивных газонов необходим хорошо сформированный, эластичный, упругий дерновый покров. Дернина должна надежно предотвращать образование пыли и грязи в поверхностном слое почв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: 3,6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: 1. На какие три группы делят газоны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Как готовить почву под газон и как ухаживать за ни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акие газоновые травы лучше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ими болезнями и вредителями поражаются газоновые травы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 Какие существуют виды цветочно  – декоративных  композиций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Что такое модульные цветник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4, 15. Деревья и кустарники для озелен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-дать характеристику древесным и кустарниковым растениям пригодных для озелен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смотреть виды вредителей и болезней комнатных раст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ую группу растений для озеленения составляют деревья и кустарники. Благодаря биологическим особенностям их можно использовать в озеленении в течении многих ле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ля создания более декоративные кроны большинство растений обрезают. Взрослые растения сажают в большую по обьему посуду. Часто в деревянные ящики или кадки. Используют тяжелую дерновую почву с добавлением медного разлагающих удобр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инство древесных растений можно размножать прививкой, что обеспечивает ранние их цветение и плодоношение. Представители – азалия, камелия, кипарис, лавр, пальма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:2, 4, 6, 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: 1. Какие приемы используют при выгонке кустарни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 размещаются в комнатах вечнозеленые раст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обенности выращивания вечнозеленые растения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4. Назовите представителей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2T19:25:00Z</dcterms:created>
  <dc:creator>1</dc:creator>
  <dc:description/>
  <cp:keywords/>
  <dc:language>en-US</dc:language>
  <cp:lastModifiedBy>Пользователь</cp:lastModifiedBy>
  <dcterms:modified xsi:type="dcterms:W3CDTF">2010-10-04T10:36:00Z</dcterms:modified>
  <cp:revision>3</cp:revision>
  <dc:subject/>
  <dc:title/>
</cp:coreProperties>
</file>